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rlby Thandar TG1010 Func.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Thurlby Thandar TG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.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re must be at least one unused device name in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instrument driver outside of the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it must be linked with the following 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GP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ormat and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LabWindows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truments strongly recommends that you use the LWMAK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ny standalone executable program based on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re returned as the return value of each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A program should examine this value after each call to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 to determine if any error occurred.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anings are listed with the corresponding instrument 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rlby Thandar TG1010 Func.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. The functions are listed in alphabetical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the function, C and BASIC syntax of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each 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rlby Thandar TG1010 Func. Generator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tg1010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Generator                       tg1010_config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in_offset)                         tg1010_main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in_symmetry)                       tg1010_main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in_phase)                          tg1010_main_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in_zout)                           tg1010_main_z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 and VCA                        tg1010_config_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                             tg1010_config_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K                               tg1010_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p                               tg1010_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 (Burst)                      tg1010_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e                                 tg1010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                           tg1010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rigger                            tg1010_send_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torage                           tg1010_loc_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tatus                              tg1010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mand string                  tg1010_s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esponse string                  tg1010_get_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perations                      tg1010_file_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ARB/STAIRCASE                 tg1010_new_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B Local storage                 tg1010_arb_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tg1010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items in parentheses are secondary functions in th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which the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        : Thurlby Thandar TG1010 Func.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Name: Thurlby Thandar TG1010 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DS Func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:  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ming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G1010.  The module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e the instrument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ogate the ID and se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lass of functions configur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or and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Modulation capabilities of the TG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) Ma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up such TG1010 Ma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s as  outpu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quency and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) Modu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class of functions con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s the Modula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TG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) AM and V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plitude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controll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)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quency shift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)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up and run H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) Trigger (Bu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up and control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pabilities of the TG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)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up and control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pabilities of the TG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)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e the IEEE 488.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ing capabilities of the TG1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es the Store and Rec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)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the current valu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EEE 488.2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)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lass of functions allow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al TG1010 remot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is not available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r. Also included are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) Sen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) Get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)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) Arb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class of functions giv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arbitary wavefor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TG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) New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ARb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) Define Staircas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)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arb_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arb_stores(Instrument_ID,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_Number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tore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arb.stores(Instrument.ID%, Operation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.Number%, 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ARB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Allows ARB waveform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recalled 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n-volatile memory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B is always the last rec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Recal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recall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elect the number of the 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all from or Sto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1 to max number of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the max number of stores will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evel of the instrument V1.1 has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ever only the first 5 are writeab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will result if writing is attemp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e name to use for 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erat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 - max length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pera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Store number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8   Error writing to instrumen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9   Error reading from instru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close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close(Instrument.I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Closes the instrument and t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e  instrument must  be re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config_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config_am(Instrument_ID, Enable,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_Depth , Mod_Frequency_H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Wave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d_Dep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Mod_Frequency_H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config.am(Instrument.ID%, Enabl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veform%, Mod.Depth %, Mod.Frequency.Hz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AM and V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Enables AM and sets up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ulation Depth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the modulation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rnal VCA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On +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tatus of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On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set to ON or OFF all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ignored, to use thes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+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qua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ine (1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External V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modulation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Sine  (1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External (VC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sinewave modulation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ation frequency (TGEN) will be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kHz. Otherwise the TGEN will be left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modes. Selecting sinewave causes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quency control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 Depth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Mod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Depth of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pressed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rrier.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ffect if the modulation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Mo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internal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y in Hz.This param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 effect if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veform 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e. This parame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internal Trigg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5e-3 to 50e+3 (5mHz to 50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internal trigger generator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etting resolution of 20us m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 converts the requested frequenc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iod value and sends the resulting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G1010. This may cause a war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us resolution has been exceed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ual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Waveform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Mod depth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config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config_main(Instrument_ID, Function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quency_Hz, PkPk_Output_V, Sen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Frequency_H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PkPk_Output_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en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config.main(Instrument.ID%, Function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%, Frequency.Hz#, PkPk.Output.V#, Sen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Ma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Sets up Function,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ak-Peak Output level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us for the Ma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ondary func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set DC Offset, Symmetry,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output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Pos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Neg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Pos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Neg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-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Positiv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= Negativ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 = Positiv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 = Negativ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 =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 =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9 =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urns the Main outpu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output Frequenc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e-4 to 10e+6 (0.1mHz to 10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0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-Pk Output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Pk-Pk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output lev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eak to peak EMF valu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Waveform function depend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G1010 instruction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2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Nor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output sense to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=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Func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Outpu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DC offse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6   Symmetr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7   Phas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8   Zou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9   Sens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config_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config_sweep(Instrument_ID, Enable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w, Time_sec, Start_frequency_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_frequency_Hz, Trigger_Source, Marker_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er_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L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Time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Start_frequency_H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Stop_frequency_H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rigger_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Marker_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Marker_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config.sweep(Instrument.ID%, Enabl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%, Law%, Time.sec#, Start.frequency.Hz#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.frequency.Hz#, Trigger.Source%, Marker.B#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er.A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Enables Sweep (Softw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equency) and sets up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rt and Stop Frequenc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wee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On +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tatus of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On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set to ON or OFF all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ignored, to use thes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+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tart - Sto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top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= Start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Stop -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 - Start -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Setting this control to 1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eep to go from the Start frequency to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quency. 0 will reverse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Li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weep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internal Sweep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0e-3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Star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Sweep Star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e-4 to 10e+6 (0.1mHz to 10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Sweep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e-4 to 10e+6 (0.1mHz to 10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Continuou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Man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weep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Man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Mark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Frequency for Mark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e-4 to 10e+6 (0.1mHz to 10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is is the Main generato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Mark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Frequency for Mar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e-4 to 10e+6 (0.1mHz to 10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is is the Marker frequency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ee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Mod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Law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Tim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6   Start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7   Stop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8   Trigger sourc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9   Marker A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0   Marker B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file_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file_ops(Instrument_ID,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File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file.ops(Instrument.ID%, Operation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end or Receive a binary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from the TG1010.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read from or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           This operation is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R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en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o send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G1010 or Get a file from TG1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Send file to TG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Get file from TG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which the binary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sent to the TG1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 - max length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pera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8   Error writing to instrumen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9   Error reading from instru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f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fsk(Instrument_ID, Enable, Trigger_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quency_A, Frequency_B, Internal_Gener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rigger_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Frequency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Frequency_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Internal_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fsk(Instrument.ID%, Enabl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gger.Source%, Frequency.A#, Frequency.B#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.Generato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F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Enables FSK and sets 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On +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tatus of F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On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set to ON or OFF all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ignored, to use thes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+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Intern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Man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FSK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Man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Frequenc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FSK frequency A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in generato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e-4 to 10e+6 (0.1mHz to 10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FSK frequency B 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e-4 to 10e+6 (0.1mHz to 10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tern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interna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y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e. This parame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internal Trigg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y (T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5e-3 to 50e+3 (5mHz to 50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internal trigger generator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etting resolution of 20us m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 converts the requested frequenc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iod value and sends the resulting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G1010. This may cause a war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us resolution has been exceed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ual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Trigger Sourc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FSK frequency A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FSK frequency B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6   Internal generato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gate(Instrument_ID, Enable, Trigger_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_Gener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rigger_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Internal_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gate(Instrument.ID%, Enabl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gger.Source%, Internal.Generato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This panel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ating function of the TG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On +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tatus of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On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set to ON or OFF all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ignored, to use thes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+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Intern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Man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Gating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Man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tern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interna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y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e. This parame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internal Trigg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y (T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5e-3 to 50e+3 (5mHz to 50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internal trigger generator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etting resolution of 20us m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 converts the requested frequenc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iod value and sends the resulting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G1010. This may cause a war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us resolution has been exceed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ual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Trigger sourc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Internal generato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get_r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get_resp(Instrument_ID,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_Of_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Number_Of_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get.resp(Instrument.ID%, Response$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.Of.Byt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Get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Reads a response from the TG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o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Response Sti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iable to receiv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the TG1010.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long enoug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ponse to avoid overflow.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checking th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tes put in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ed from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bsolute maximum length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value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ed by the TG10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lac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get_status(Instrument_ID, Read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ad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get.status(Instrument.ID%, Read.Status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Returns the byt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ed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tatus by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t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Parallel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Exeq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Used to select whi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is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=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Standard Ev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Standard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= Parallel Po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 = Exec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0 -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Returns the valu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tatus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Registe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hop(Instrument_ID, Enable, Step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, Frequency_Hz, PkPk_Output_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C_Offset_V, Last_Step, Time_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tep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Frequency_H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PkPk_Output_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DC_Offset_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Last_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Time_s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hop(Instrument.ID%, Enabl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.Number%, Function%, Frequency.Hz#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kPk.Output.V#, DC.Offset.V#, Last.Step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.sec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Enables HOP or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ameters for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o avoid possible bus locko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not execute any other panel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is driver (except the Send Trigger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Hop is running. Always set enable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xecute this panne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Config Ste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tatus/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Configur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2 - Configur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set to OFF all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ignored, RUN uses only the Last step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 step uses all oth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o avoid possible bus locko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not execute any other panel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is driver (except the Send Trigger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Hop is running. Always set enable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execute this panne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Step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step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Pos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Neg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Pos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Neg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Positiv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= Negativ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 = Positiv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 = Negativ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 =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 = 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output Frequenc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e-4 to 10e+6 (0.1mHz to 10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-Pk Output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Pk-Pk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output lev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eak to peak EMF valu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Waveform function depend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G1010 instruction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2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C Offset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DC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output Offset volt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 EMF value expressed in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-10 to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last step in the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The time for this step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and 1ms have special mea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ms = Man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ms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ms to 65s = tim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Step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DC offse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6   Last step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7   tim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8   Function vaq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o avoid possible bus locko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not execute any other panel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is driver (except the Send Trigger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Hop is running. Always set enable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xecute this panne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init(Address, ID_Query, Reset_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D_Qu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set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init(Address%, ID.Query%, Reset.Devic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ment.I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Initializes the instr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opens the instrument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ts GPIB address to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optionally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dentification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optionally sets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a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returns an instrument 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trument i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PIB to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the instrument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Do Que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D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if an ID Quer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instru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Under normal circumstances the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ures that the instrumen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 the GPIB is the typ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driver. However circumst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ise where it is undesirable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 Query to the instrument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s; set this control to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his function will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PIB and the Command arrays in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Y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if the instru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reset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N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Re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 =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you do not want the instrumen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this control to No Res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Returns an Instrument 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d in all subsequ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ls to select the ins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more than one instr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me type is used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m. The firs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itialized will be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GPIB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ID Quer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Reset Devi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loc_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loc_stores(Instrument_ID,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tore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loc.stores(Instrument.ID%, Operation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.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tores or Recall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e of the TG1010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l non-volati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Recal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recall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elect the number of the 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all from or Sto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Store 0 is read only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parameters as used in the *R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mpting to write to store 0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pera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Store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main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tg1010_main_offset(Instrument_ID, DC_Offset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DC_Offset_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CALL tg1010.main.offset(Instrument.ID%, DC.Offset.V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C Offset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DC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output Offset volt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 EMF value expressed in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-10 to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main_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tg1010_main_phase(Instrument_ID, Phase_d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hase_d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CALL tg1010.main.phase(Instrument.ID%, Phase.de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 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tart/Stop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ameter express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-360 to +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main_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tg1010_main_symmetry(Instrument_ID, Symmet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Symmetr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CALL tg1010.main.symmetry(Instrument.ID%, Symmetry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mmetry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output Symmet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.1% to 99.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50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The symmetry can always be specif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ange specified above but som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s impose temporary limit of thei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instruction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main_z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tg1010_main_zout(Instrument_ID, Z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Z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CALL tg1010.main.zout(Instrument.ID%, Zou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60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50 Oh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Z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 the output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= 60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 50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new_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new_arb(Instrument_ID, 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File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new.arb(Instrument.ID%, File.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New ARB/STAI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Allows a new arb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Staircase wave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downloaded to the TG1010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wnloading a new ARB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ved to ARB Local stor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void it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which the waveform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sent to the TG1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 - max length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; The file format will b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ARB followed by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24 integers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id range -512 to +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STAIR followed by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to 16 pairs of integers length,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id range length 0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evel  -512 to +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pera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8   Error writing to instrumen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9   Error reading from instru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send_t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send_trg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send.trg(Instrument.I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nd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end a trigger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G1010. If MAN/REMOT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 the trigger sourc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ive mode then tha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iggered by this comman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s are active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tatus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Registe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set_status(Instrument_ID, Set_Status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et_Status_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set.status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.Status.Enable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pecify the way in which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orted and Servic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nerated as defined in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88.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unction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three status enabl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TG1010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rvice Reques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Specifies which bits, wh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 the Status Byte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enerate a Servic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ndard Even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Specifies which bits, wh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 the Standard Ev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gister will set the ESB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tatus By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allel Poll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Specifies which bits, wh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 the Status Byte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 used to form the is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e the IEEE 488.2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instrument  instruct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 full description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Statu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RQ en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Parallel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Set Status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Used to select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ister will receiv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=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Standard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Parallel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0 -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A byte value which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selected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tatus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Registe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s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snd_cmd(Instrument_ID,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snd.cmd(Instrument.ID%, Comman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n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ends a string of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G1010 from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nt to the TG1010.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ximum length allowed i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g1010_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g1010_trig(Instrument_ID, Enable, Trigger_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rst_Count, Internal_Generator, Phase_d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Trigger_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Burst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Internal_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hase_d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g1010.trig(Instrument.ID%, Enabl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gger.Source%, Burst.Count#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.Generator#, Phase.de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Trigger (Bu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This panel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igger function of the TG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On +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tatus of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On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set to ON or OFF all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ignored, to use thes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+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Intern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Man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Man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 -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r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Burs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number of cyc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in generator wavefor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u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.5 to 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tern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interna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y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e. This parame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internal Trigg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y (T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5e-3 to 50e+3 (5mHz to 50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internal trigger generator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etting resolution of 20us m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 converts the requested frequenc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iod value and sends the resulting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G1010. This may cause a war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us resolution has been exceed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ual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 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Start/Stop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ameter express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-360 to +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Trigger sourc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Burst coun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Internal generato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6   Phas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